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6 Seznam poddodavatelů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oddodavatelů 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na plnění zakázky 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   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 xml:space="preserve">Komunální svozové vozidlo odpadu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– Eko Bi s.r.o.</w:t>
      </w: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 xml:space="preserve">                    </w:t>
      </w:r>
    </w:p>
    <w:p>
      <w:pPr>
        <w:pStyle w:val="Normal"/>
        <w:spacing w:before="120" w:after="6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/>
          <w:b/>
          <w:sz w:val="28"/>
          <w:szCs w:val="28"/>
          <w:lang w:eastAsia="cs-C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 xml:space="preserve">podpis osoby oprávněné jednat za dodavatele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11-13T06:17:00Z</dcterms:modified>
  <cp:revision>175</cp:revision>
  <dc:subject/>
  <dc:title/>
</cp:coreProperties>
</file>